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332064727"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013919047"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559300599"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